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РУТОВСКОЙ СЕЛЬСКИЙ СОВЕТ НАРОДНЫХ ДЕПУТАТОВ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РЕШЕНИЯ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26 декабря 2019 года № 31    Принято на 8 заседании</w:t>
        <w:br/>
        <w:t>с. Крутое                                   Крутовского сельск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Крутовского сельского Совета народных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путатов от 24.12.2018 года  № 38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>«О бюджете Крутовского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а на 2019 год</w:t>
        <w:br/>
        <w:t>и на плановый период 2020 и 2021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Администрации Крутовского сельского поселения Ливенского района Орловской области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Крутовской сельски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0" w:firstLine="709"/>
        <w:jc w:val="both"/>
        <w:rPr/>
      </w:pPr>
      <w:r>
        <w:rPr>
          <w:rFonts w:cs="Arial" w:ascii="Arial" w:hAnsi="Arial"/>
          <w:b w:val="false"/>
          <w:sz w:val="24"/>
        </w:rPr>
        <w:t>1. Внести в решение Крутовского сельского  Совета народных депутатов от 24.12.2018 года  № 38 «О бюджете Крутовского сельского поселения Ливенского района на 2019 год и на плановый период 2020 и 2021 годов» 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Крутовского сельского поселения Ливенского района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Крутовского сельского поселения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1) прогнозируемый общий объем доходов бюджета Крутовского сельского поселения Ливенского района на 2019 год – в сумме 11697,058 тыс. руб.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2) общий объем расходов бюджета Крутовского сельского поселения Ливенского района на 2019 год – в сумме 12367,058 руб.;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Крутовского сельского поселения Ливенского района</w:t>
      </w:r>
      <w:r>
        <w:rPr>
          <w:rFonts w:eastAsia="Calibri" w:cs="Arial" w:ascii="Arial" w:hAnsi="Arial"/>
          <w:szCs w:val="24"/>
        </w:rPr>
        <w:t xml:space="preserve"> на 2019 год</w:t>
      </w:r>
      <w:r>
        <w:rPr>
          <w:rFonts w:cs="Arial" w:ascii="Arial" w:hAnsi="Arial"/>
          <w:szCs w:val="24"/>
        </w:rPr>
        <w:t xml:space="preserve"> в сумме 67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4) источники финансирования дефицита бюджета Крутовского сельского поселения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19 год согласно приложению 1 к настоящему решению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7. Приложение 15 изложить в новой редакции согласно приложению 5 к настоящему решению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Крутовского сельского поселения 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 xml:space="preserve">комиссию по бюджету, налогам и муниципальной собственности       (В.В.Иванова). 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Крутовского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</w:t>
        <w:tab/>
        <w:tab/>
        <w:tab/>
        <w:tab/>
        <w:tab/>
        <w:t>П.И.Ерем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character" w:styleId="7">
    <w:name w:val="Заголовок 7 Знак"/>
    <w:qFormat/>
    <w:rPr>
      <w:b/>
      <w:sz w:val="28"/>
      <w:szCs w:val="24"/>
    </w:rPr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8:00Z</dcterms:created>
  <dc:creator>Юрист</dc:creator>
  <dc:description/>
  <cp:keywords/>
  <dc:language>en-US</dc:language>
  <cp:lastModifiedBy>user</cp:lastModifiedBy>
  <cp:lastPrinted>2019-01-27T13:21:00Z</cp:lastPrinted>
  <dcterms:modified xsi:type="dcterms:W3CDTF">2020-01-15T09:43:00Z</dcterms:modified>
  <cp:revision>13</cp:revision>
  <dc:subject/>
  <dc:title>РОССИЙСКАЯ   ФЕДЕРАЦИЯ</dc:title>
</cp:coreProperties>
</file>